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</w:tabs>
        <w:ind w:left="0" w:hanging="0"/>
        <w:rPr/>
      </w:pPr>
      <w:r>
        <w:rPr/>
        <w:t>AJÁNLATTÉTELI FELHÍV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820" w:leader="none"/>
        </w:tabs>
        <w:rPr/>
      </w:pPr>
      <w:r>
        <w:rPr>
          <w:b/>
          <w:bCs/>
          <w:iCs/>
          <w:u w:val="single"/>
        </w:rPr>
        <w:t>Ajánlatkérő neve, címe, telefon- és telefaxszáma, e-mail címe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Hévíz Város Önkormányzat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Címe: 8380 Hévíz, Kossuth L. u. 1. 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+36 83/500-812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>
          <w:i/>
          <w:i/>
          <w:u w:val="single"/>
        </w:rPr>
      </w:pPr>
      <w:r>
        <w:rPr>
          <w:i/>
          <w:u w:val="single"/>
        </w:rPr>
        <w:t>Az ajánlatkérő nevében eljár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VeszprémBer Zrt.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csolattartó: </w:t>
        <w:tab/>
        <w:t>Fehérváry Katalin közbeszerzési irodavezető,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os Kata közbeszerzési referens</w:t>
        <w:tab/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8200 Veszprém, Radnóti tér 2/A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88/423-888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ax: 88/424-883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E-mail: fehervary.katalin@veszprember.hu, sipos.kata@veszprember.hu</w:t>
      </w:r>
    </w:p>
    <w:p>
      <w:pPr>
        <w:pStyle w:val="Normal"/>
        <w:tabs>
          <w:tab w:val="clear" w:pos="709"/>
          <w:tab w:val="right" w:pos="882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 közbeszerzési eljárás fajtája, tárgyalásos és gyorsított eljárás esetén annak indokolása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>Ajánlatkérő nemzeti eljárásrend szerinti, hirdetmény közzététele nélküli eljárást indít a Kbt. 122/A. §-a alapján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 dokumentáció rendelkezésre bocsátásának módja, határideje, annak beszerzési helye és pénzügyi feltételei:</w:t>
      </w:r>
    </w:p>
    <w:p>
      <w:pPr>
        <w:pStyle w:val="Normal"/>
        <w:ind w:left="397" w:hanging="0"/>
        <w:jc w:val="both"/>
        <w:rPr/>
      </w:pPr>
      <w:r>
        <w:rPr>
          <w:color w:val="000000"/>
        </w:rPr>
        <w:t>Ajánlatkérő térítésmentesen ajánlati dokumentációt bocsát ajánlattevők rendelkezésére az ajánlattétel elősegítése érdekében, a</w:t>
      </w:r>
      <w:r>
        <w:rPr/>
        <w:t xml:space="preserve">mely az ajánlattételi felhívás faxon vagy e-mailen történő megküldését követően postai úton kerül kiküldésre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 tárgya, mennyisége:</w:t>
      </w:r>
    </w:p>
    <w:p>
      <w:pPr>
        <w:pStyle w:val="Listaszerbekezds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>A „Korok és Borok – Tematikus Sétaút Hévíz Egregy Városrészben” című, NYDOP-2.1.1/F-12-2012-0018 azonosítószámú projekt keretében bemutatóépület építési munkálatainak kivitelezése az alábbiak és az ajánlati dokumentációban részletezettek szerint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7"/>
        </w:numPr>
        <w:jc w:val="both"/>
        <w:rPr/>
      </w:pPr>
      <w:commentRangeStart w:id="0"/>
      <w:commentRangeStart w:id="1"/>
      <w:r>
        <w:rPr/>
        <w:t>3 db régi épület bontása: Hévíz, Zrínyi utca 130/B Hrsz: 67/15; 67/16,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Bemutató épület átépítése, felújítása mintegy 595,54 m</w:t>
      </w:r>
      <w:r>
        <w:rPr>
          <w:vertAlign w:val="superscript"/>
        </w:rPr>
        <w:t>2</w:t>
      </w:r>
      <w:r>
        <w:rPr/>
        <w:t xml:space="preserve"> bruttó alapterületen, új közművekkel, gépészeti és villamos rendszerekkel, napkollektorral, és 12 kW teljesítményű levegő – víz hőszivattyúval: Hévíz, Attila utca 123; hrsz: 66, 67/11, 67/13, 134/2; </w:t>
      </w:r>
      <w:r>
        <w:rPr>
          <w:rStyle w:val="Jegyzethivatkozs"/>
          <w:vanish w:val="false"/>
        </w:rPr>
        <w:commentReference w:id="2"/>
      </w:r>
      <w:r>
        <w:rPr>
          <w:rStyle w:val="Jegyzethivatkozs"/>
          <w:vanish w:val="false"/>
        </w:rPr>
      </w:r>
      <w:commentRangeEnd w:id="1"/>
      <w:r>
        <w:commentReference w:id="1"/>
      </w:r>
      <w:commentRangeEnd w:id="0"/>
      <w:r>
        <w:commentReference w:id="0"/>
      </w:r>
      <w:r>
        <w:rPr>
          <w:rStyle w:val="Jegyzethivatkozs"/>
          <w:vanish w:val="false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behzssal2"/>
        <w:numPr>
          <w:ilvl w:val="0"/>
          <w:numId w:val="6"/>
        </w:numPr>
        <w:tabs>
          <w:tab w:val="clear" w:pos="709"/>
        </w:tabs>
        <w:rPr>
          <w:u w:val="single"/>
        </w:rPr>
      </w:pPr>
      <w:r>
        <w:rPr>
          <w:b/>
          <w:u w:val="single"/>
        </w:rPr>
        <w:t>A szerződés meghatározása:</w:t>
      </w:r>
    </w:p>
    <w:p>
      <w:pPr>
        <w:pStyle w:val="Listaszerbekezds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>Vállalkozási szerződés a „Korok és Borok – Tematikus Sétaút Hévíz Egregy Városrészben” című, NYDOP-2.1.1/F-12-2012-0018 azonosítószámú projekt keretében bemutatóépület építési munkálatainak kivitelezésére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behzssal2"/>
        <w:numPr>
          <w:ilvl w:val="0"/>
          <w:numId w:val="6"/>
        </w:numPr>
        <w:tabs>
          <w:tab w:val="clear" w:pos="709"/>
        </w:tabs>
        <w:rPr>
          <w:u w:val="single"/>
        </w:rPr>
      </w:pPr>
      <w:r>
        <w:rPr>
          <w:b/>
          <w:u w:val="single"/>
        </w:rPr>
        <w:t>Teljesítési határidő:</w:t>
      </w:r>
    </w:p>
    <w:p>
      <w:pPr>
        <w:pStyle w:val="Listaszerbekezds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dés: szerződéskötéssel egyidejűleg</w:t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commentRangeStart w:id="3"/>
      <w:r>
        <w:rPr>
          <w:rFonts w:cs="Times New Roman" w:ascii="Times New Roman" w:hAnsi="Times New Roman"/>
          <w:sz w:val="24"/>
          <w:szCs w:val="24"/>
        </w:rPr>
        <w:t>Befejezés: 2014. szeptember 30.</w:t>
      </w:r>
      <w:commentRangeEnd w:id="3"/>
      <w:r>
        <w:commentReference w:id="3"/>
      </w:r>
      <w:r>
        <w:rPr>
          <w:rStyle w:val="Jegyzethivatkozs"/>
          <w:rFonts w:eastAsia="Times New Roman" w:cs="Times New Roman" w:ascii="Times New Roman" w:hAnsi="Times New Roman"/>
          <w:vanish w:val="false"/>
          <w:lang w:eastAsia="hu-HU"/>
        </w:rPr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8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eljesítési határidő: 2014. 07. 30.</w:t>
      </w:r>
    </w:p>
    <w:p>
      <w:pPr>
        <w:pStyle w:val="Listaszerbekezds"/>
        <w:ind w:left="426" w:firstLine="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űszaki tartalom: 3 db régi épület bontása és a Hévíz, Zrínyi utca 130/B. számú, hrsz: 67/15; 67/16 munkaterületről történő levonulás).</w:t>
      </w:r>
    </w:p>
    <w:p>
      <w:pPr>
        <w:pStyle w:val="Listaszerbekezds"/>
        <w:ind w:left="85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commentRangeStart w:id="4"/>
      <w:r>
        <w:rPr>
          <w:rFonts w:cs="Times New Roman" w:ascii="Times New Roman" w:hAnsi="Times New Roman"/>
          <w:sz w:val="24"/>
          <w:szCs w:val="24"/>
        </w:rPr>
        <w:t>Részteljesítési határidő: 2014. 08. 30.</w:t>
      </w:r>
      <w:commentRangeEnd w:id="4"/>
      <w:r>
        <w:commentReference w:id="4"/>
      </w:r>
      <w:r>
        <w:rPr>
          <w:rStyle w:val="Jegyzethivatkozs"/>
          <w:rFonts w:eastAsia="Times New Roman" w:cs="Times New Roman" w:ascii="Times New Roman" w:hAnsi="Times New Roman"/>
          <w:vanish w:val="false"/>
          <w:lang w:eastAsia="hu-HU"/>
        </w:rPr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commentRangeStart w:id="5"/>
      <w:r>
        <w:rPr>
          <w:rFonts w:cs="Times New Roman" w:ascii="Times New Roman" w:hAnsi="Times New Roman"/>
          <w:sz w:val="24"/>
          <w:szCs w:val="24"/>
        </w:rPr>
        <w:t>(műszaki tartalom: tetőszerkezet, tetőfedési munkák elkészítése, az épületben a foglalkoztató, előcsarnok-fogadótér és kiállítótér - Hévíz Évezredei kiállítás helyszíneinek belsőépítészeti munkálatainak megkezdéséhez szükséges állapot átadása)</w:t>
      </w:r>
      <w:commentRangeEnd w:id="5"/>
      <w:r>
        <w:commentReference w:id="5"/>
      </w:r>
      <w:r>
        <w:rPr>
          <w:rStyle w:val="Jegyzethivatkozs"/>
          <w:rFonts w:eastAsia="Times New Roman" w:cs="Times New Roman" w:ascii="Times New Roman" w:hAnsi="Times New Roman"/>
          <w:vanish w:val="false"/>
          <w:lang w:eastAsia="hu-HU"/>
        </w:rPr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kérő előteljesítést elfogad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Szvegtrzsbehzssal2"/>
        <w:numPr>
          <w:ilvl w:val="0"/>
          <w:numId w:val="6"/>
        </w:numPr>
        <w:tabs>
          <w:tab w:val="clear" w:pos="709"/>
        </w:tabs>
        <w:rPr>
          <w:u w:val="single"/>
        </w:rPr>
      </w:pPr>
      <w:r>
        <w:rPr>
          <w:b/>
          <w:u w:val="single"/>
        </w:rPr>
        <w:t>Teljesítés helye:</w:t>
      </w:r>
    </w:p>
    <w:p>
      <w:pPr>
        <w:pStyle w:val="ListParagraph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Hévíz belterület, Attila utca, Zrínyi utca, </w:t>
      </w:r>
      <w:bookmarkStart w:id="0" w:name="_GoBack"/>
      <w:bookmarkEnd w:id="0"/>
      <w:r>
        <w:rPr/>
        <w:t xml:space="preserve"> </w:t>
      </w:r>
    </w:p>
    <w:p>
      <w:pPr>
        <w:pStyle w:val="ListParagraph"/>
        <w:tabs>
          <w:tab w:val="clear" w:pos="709"/>
          <w:tab w:val="right" w:pos="8820" w:leader="none"/>
        </w:tabs>
        <w:ind w:left="397" w:hanging="0"/>
        <w:rPr/>
      </w:pPr>
      <w:r>
        <w:rPr/>
        <w:t>Hrsz: Hévíz 66.; 67/13; 67/15.; 67/16.; 67/11.; 134/2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z ellenszolgáltatás teljesítésének feltételei, illetőleg a vonatkozó jogszabályokra hivatkozás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Ajánlattevő 3 db rész-számlát és 1 db végszámlát nyújthat be a műszaki ellenőr által igazolt teljesítést követően az alábbiak szerin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1. rész-számla: </w:t>
      </w:r>
    </w:p>
    <w:p>
      <w:pPr>
        <w:pStyle w:val="Normal"/>
        <w:ind w:left="1080" w:hanging="0"/>
        <w:jc w:val="both"/>
        <w:rPr/>
      </w:pPr>
      <w:r>
        <w:rPr/>
        <w:t>A készültség 25%-át elérő megvalósult, a műszaki ellenőr javaslata alapján a Megrendelő által igazolt tényleges teljesítés esetén – a teljes összeg 25%-a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ész-számla: </w:t>
      </w:r>
    </w:p>
    <w:p>
      <w:pPr>
        <w:pStyle w:val="Normal"/>
        <w:ind w:left="1080" w:hanging="0"/>
        <w:jc w:val="both"/>
        <w:rPr/>
      </w:pPr>
      <w:r>
        <w:rPr/>
        <w:t>A készültség 50%-át elérő megvalósult, a műszaki ellenőr javaslata alapján a Megrendelő által igazolt tényleges teljesítés esetén – a teljes összeg 25%-a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ész-számla: </w:t>
      </w:r>
    </w:p>
    <w:p>
      <w:pPr>
        <w:pStyle w:val="Normal"/>
        <w:ind w:left="1080" w:hanging="0"/>
        <w:jc w:val="both"/>
        <w:rPr/>
      </w:pPr>
      <w:r>
        <w:rPr/>
        <w:t>A készültség 75%-át elérő megvalósult, a műszaki ellenőr javaslata alpján a Megrendelő által igazolt tényleges teljesítés esetén – a teljes összeg 25%-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gszámla: a készültség 100 %-át elérő megvalósult teljesítés esetén – a teljes összeg 25%-a.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A projekt EU-s támogatással, támogatási szerződés alapján valósul meg (a támogatási intenzitás 100%), és az ajánlatkérő ún. utófinanszírozást kíván igénybe venni, az egyes számlák esetében a teljes összeg megtérítése Hévíz Város Önkormányzata által közvetlenül az ajánlattevő pénzforgalmi számlájára történik. </w:t>
      </w:r>
    </w:p>
    <w:p>
      <w:pPr>
        <w:pStyle w:val="Szvegtrzs2"/>
        <w:spacing w:before="0" w:after="0"/>
        <w:ind w:left="3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zvegtrzs2"/>
        <w:spacing w:before="0" w:after="0"/>
        <w:ind w:left="426" w:hanging="0"/>
        <w:rPr/>
      </w:pPr>
      <w:r>
        <w:rPr>
          <w:sz w:val="24"/>
          <w:szCs w:val="24"/>
        </w:rPr>
        <w:t>A számlák kifizetése a szerződésszerű teljesítés igazolását követően történik.</w:t>
      </w:r>
    </w:p>
    <w:p>
      <w:pPr>
        <w:pStyle w:val="Szvegtrzs2"/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A Ptk. </w:t>
      </w:r>
      <w:r>
        <w:rPr>
          <w:iCs/>
          <w:color w:val="000000"/>
          <w:sz w:val="24"/>
          <w:szCs w:val="24"/>
        </w:rPr>
        <w:t xml:space="preserve">6:130.§ (1) bekezdése alapján </w:t>
      </w:r>
      <w:r>
        <w:rPr>
          <w:sz w:val="24"/>
          <w:szCs w:val="24"/>
        </w:rPr>
        <w:t>a számlák fizetési határideje az Ajánlatkérő által befogadhatónak minősített számla kézhezvételének napját követő 30 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ab/>
        <w:t>Amennyiben az ajánlattevőként szerződő fél a teljesítéshez alvállalkozót vesz igénybe, úgy a Kbt. 130.§ (3) bekezdése értelmében a számla/számlák kifizetése a 306/2011. (XII.23.) Korm. rendelet 14.§-ában foglaltak szerint történi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left="426" w:right="-2" w:hanging="0"/>
        <w:jc w:val="both"/>
        <w:rPr>
          <w:color w:val="000000"/>
        </w:rPr>
      </w:pPr>
      <w:r>
        <w:rPr>
          <w:color w:val="000000"/>
        </w:rPr>
        <w:t xml:space="preserve">Ajánlatkérő előleget a Kbt. 131.§-ban foglaltak alapján az alábbiak szerint biztosít: az előleg a szerződésben foglalt – áfa nélkül számított – teljes ellenszolgáltatás 5%-ának megfelelő összeg, mely a végszámlában kerül elszámolásra. </w:t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tevő az előlegre vonatkozó igényét cégszerű nyilatkozat formájában jogosult az Ajánlatkérőként szerződő fél részére jelezn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tevő az előleg megérkezését követően előleg számlát állít ki, melyet az Ajánlatkérőnek nyújt be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Nyertes ajánlattevő az előleg igénylésénél vegye figyelembe, hogy ajánlatkérő az előleget a 306/2011. (XII.23.) Korm. rendelet 12.§ (1) bekezdésében foglaltak alapján a munkaterület átadását követő 15 napon belül köteles kifizetn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kérő felhívja a figyelmet, hogy ajánlattevőnek a kifizetések vonatkozásában az Adózás rendjéről szóló törvény (Art.) 36/A.§ szerint kell eljárnia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Annak meghatározása, hogy az ajánlattevő tehet-e többváltozatú (alternatív) ajánlatot, valamint a részajánlattétel lehetőségét vagy annak kizárásá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  <w:t>Több változatú ajánlat nem tehető.</w:t>
      </w:r>
    </w:p>
    <w:p>
      <w:pPr>
        <w:pStyle w:val="Normal"/>
        <w:tabs>
          <w:tab w:val="clear" w:pos="709"/>
          <w:tab w:val="right" w:pos="426" w:leader="none"/>
          <w:tab w:val="right" w:pos="8820" w:leader="none"/>
        </w:tabs>
        <w:ind w:left="397" w:hanging="39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Cs/>
          <w:iCs/>
          <w:color w:val="000000"/>
        </w:rPr>
        <w:t>Ajánlattevő a rész-ajánlattétel lehetőségét kizárja.</w:t>
      </w:r>
    </w:p>
    <w:p>
      <w:pPr>
        <w:pStyle w:val="Normal"/>
        <w:tabs>
          <w:tab w:val="clear" w:pos="709"/>
          <w:tab w:val="right" w:pos="426" w:leader="none"/>
          <w:tab w:val="right" w:pos="8820" w:leader="none"/>
        </w:tabs>
        <w:ind w:left="397" w:hanging="397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z ajánlatok értékelési szempontja [71.§ (2) bekezdés], az összességében legelőnyösebb ajánlat értékelési szempontja esetén a 71.§ (3) bekezdése szerinti adatok a 71.§ (5) bekezdésére figyelemmel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/>
      </w:pPr>
      <w:r>
        <w:rPr>
          <w:b/>
          <w:bCs/>
          <w:i/>
          <w:iCs/>
        </w:rPr>
        <w:tab/>
      </w:r>
      <w:r>
        <w:rPr>
          <w:bCs/>
          <w:iCs/>
        </w:rPr>
        <w:t>A legalacsonyabb összegű ellenszolgáltatás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 kizáró okok és a megkövetelt igazolási mód:</w:t>
      </w:r>
    </w:p>
    <w:p>
      <w:pPr>
        <w:pStyle w:val="TextBody"/>
        <w:ind w:left="397" w:hanging="0"/>
        <w:rPr/>
      </w:pPr>
      <w:r>
        <w:rPr>
          <w:color w:val="000000"/>
          <w:sz w:val="24"/>
          <w:szCs w:val="24"/>
          <w:u w:val="single"/>
        </w:rPr>
        <w:t>Az előírások teljesítésének igazolásához szükséges adatok és a megkövetelt igazolási mód:</w:t>
      </w:r>
    </w:p>
    <w:p>
      <w:pPr>
        <w:pStyle w:val="Szvegtrzs3"/>
        <w:ind w:left="397" w:hanging="0"/>
        <w:rPr/>
      </w:pPr>
      <w:r>
        <w:rPr>
          <w:color w:val="000000"/>
          <w:sz w:val="24"/>
          <w:szCs w:val="24"/>
        </w:rPr>
        <w:t>K1. Az eljárásban nem lehet ajánlattevő, alvállalkozó, és nem vehet részt az alkalmasság igazolásában olyan gazdasági szereplő, aki a Kbt. 56.§ (1) bekezdés a)-k) pontjaiban meghatározott kizáró okok hatálya alatt áll.</w:t>
      </w:r>
    </w:p>
    <w:p>
      <w:pPr>
        <w:pStyle w:val="Szvegtrzs3"/>
        <w:ind w:left="397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K2. Az eljárásban nem lehet ajánlattevő, aki a Kbt. 56.§ (2) bekezdésben meghatározott kizáró okok hatálya alatt áll.</w:t>
      </w:r>
    </w:p>
    <w:p>
      <w:pPr>
        <w:pStyle w:val="Szvegtrzs3"/>
        <w:ind w:left="397" w:hanging="0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Igazolási mód:</w:t>
      </w:r>
    </w:p>
    <w:p>
      <w:pPr>
        <w:pStyle w:val="Szvegtrzs3"/>
        <w:ind w:left="3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bt. 122.§ (1) bekezdésében előírtak és a 310/2011. (XII.23.) Korm. rendelet 12.§-a szerint.</w:t>
      </w:r>
    </w:p>
    <w:p>
      <w:pPr>
        <w:pStyle w:val="Szvegtrzs3"/>
        <w:ind w:left="397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A 310/2011. (XII. 23.) Korm. rend. 10.§-a szerint az ajánlattevő az alvállalkozója és adott esetben az alkalmasság igazolásában részt vevő más szervezet vonatkozásában csak a Kbt. 58. § (3) bekezdése szerinti nyilatkozatot köteles benyújtani a Kbt. 56. §-ban foglalt kizáró okok hiányáról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>Az alkalmassági követelmények, az alkalmasság megítéléséhez szükséges adatok és a megkövetelt igazolási mód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12.1. Gazdasági és pénzügyi helyzetre vonatkozó alkalmassági követelmények:</w:t>
      </w:r>
    </w:p>
    <w:p>
      <w:pPr>
        <w:pStyle w:val="Szvegtrzsbehzssal3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P1.</w:t>
      </w:r>
      <w:r>
        <w:rPr>
          <w:sz w:val="24"/>
          <w:szCs w:val="24"/>
        </w:rPr>
        <w:t xml:space="preserve"> Ajánlattevő csatolja a saját vagy jogelődje számviteli jogszabályok szerinti éves beszámolóját (egyszerű másolatban) az utolsó 2 üzleti évre vonatkozóan.</w:t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mennyiben a letelepedése szerinti ország joga előírja a közzétételét, és amennyiben az ajánlatkérő által kért beszámoló a céginformációs szolgálat honlapján megismerhető, a beszámoló adatait az ajánlatkérő ellenőrzi, így a céginformációs szolgálat honlapján megtalálható beszámoló csatolása az ajánlatban nem szükséges, figyelemmel a 310/2011. (XII. 23.) Korm. rendelet 14.§ (1) bekezdés b) pontjában foglaltakra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 Korm. rendelet 14.§ (2) bekezdésére tekintettel a később létrejött gazdasági szereplőktől megkövetelt közbeszerzés tárgyából (magasépítés) származó - általános forgalmi adó nélkül számított - árbevétele mértékét 50.000.000,- Ft-ban határozza meg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jánlatkérő a 310/2011. (XII.23.) Korm. rend. 14.§ (8) bekezdése alapján elfogadja a fenti igazolási mód helyett ajánlattevő nyilatkozatát arra vonatkozóan, hogy megfelel az előírt gazdasági és pénzügyi helyzet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 (követelményeket)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P1.</w:t>
      </w:r>
      <w:r>
        <w:rPr>
          <w:sz w:val="24"/>
          <w:szCs w:val="24"/>
        </w:rPr>
        <w:t xml:space="preserve"> Alkalmatlan az ajánlattevő, ha az utolsó 2 üzleti évében saját, vagy jogelődje mérleg szerinti eredménye egynél több üzleti évben negatív volt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i/>
          <w:iCs/>
        </w:rPr>
        <w:t>12.2. Szakmai tapasztalatra és képzettségre vonatkozó alkalmassági követelmények: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M1.</w:t>
      </w:r>
      <w:r>
        <w:rPr>
          <w:sz w:val="24"/>
          <w:szCs w:val="24"/>
        </w:rPr>
        <w:t xml:space="preserve"> Ajánlattevő a 310/2011. Korm. rendelet 15.§ (2) bekezdés a) pontja alapján cégszerű nyilatkozat formájában mutassa be az ajánlattételi felhívás megküldésétől visszafelé számított megelőző 5 év időszakában teljesített legjelentősebb magasépítési munkáit, amelyek épület építési és/vagy felújítási munkarészeket tartalmazna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kérő a 310/2011. (XII.23.) Korm. rend. 17.§ (6) bekezdése alapján elfogadja a fenti igazolási mód helyett ajánlattevő nyilatkozatát arra vonatkozóan, hogy megfelel az előírt szakmai tapasztalatra és képzettség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t (követelményeket),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</w:rPr>
        <w:t>M1.</w:t>
      </w:r>
      <w:r>
        <w:rPr>
          <w:sz w:val="24"/>
          <w:szCs w:val="24"/>
        </w:rPr>
        <w:t xml:space="preserve"> Alkalmatlan az ajánlattevő, ha nem rendelkezik az ajánlattételi felhívás megküldésétől visszafelé számított megelőző 5 év időszakában összesen legalább 1 db, legalább nettó 50 millió Ft értékben teljesített magasépítési és/vagy felújítási munkával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>Ajánlattételi határidő:</w:t>
      </w:r>
    </w:p>
    <w:p>
      <w:pPr>
        <w:pStyle w:val="Normal"/>
        <w:ind w:left="360" w:hanging="0"/>
        <w:jc w:val="both"/>
        <w:rPr/>
      </w:pPr>
      <w:r>
        <w:rPr/>
        <w:t>2014. május 16. 11</w:t>
      </w:r>
      <w:r>
        <w:rPr>
          <w:u w:val="single"/>
          <w:vertAlign w:val="superscript"/>
        </w:rPr>
        <w:t>00</w:t>
      </w:r>
      <w:r>
        <w:rPr/>
        <w:t xml:space="preserve"> óráig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jánlatok benyújtásának címe:</w:t>
      </w:r>
    </w:p>
    <w:p>
      <w:pPr>
        <w:pStyle w:val="Listaszerbekezds"/>
        <w:ind w:lef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Ber Zrt., 8200 Veszprém, Radnóti tér 2/A., I. emeleti Titkárság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 xml:space="preserve">Az ajánlattétel nyelve, és annak meghatározása, hogy a magyar nyelven kívül más nyelven is benyújtható-e az ajánla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z ajánlat nyelve m</w:t>
      </w:r>
      <w:r>
        <w:rPr/>
        <w:t xml:space="preserve">agyar, és ezen kívül más nyelven nem nyújtható be az ajánlat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(ok) felbontásának helye, ideje, és az ajánlatok felbontásán jelenlétre jogosultak: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zprémBer Zrt., 8200 Veszprém, Radnóti tér 2/A., I. emeleti 201. sz. tárgyaló.</w:t>
      </w:r>
    </w:p>
    <w:p>
      <w:pPr>
        <w:pStyle w:val="Listaszerbekezds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>2014. május 16. 11:00 óra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/>
        <w:t>Az ajánlatok felbontásán a Kbt. 62.§ (2) bekezdésében foglaltak alapján az alábbiak vehetnek részt: az ajánlattevők, valamint az általuk meghívott személyek, továbbá - a közbeszerzéshez támogatásban részesülő ajánlatkérő esetében - a külön jogszabályban meghatározott szervek képviselői, valamint személye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i kötöttség minimális időtartama:</w:t>
      </w:r>
    </w:p>
    <w:p>
      <w:pPr>
        <w:pStyle w:val="TextBodyIndent"/>
        <w:tabs>
          <w:tab w:val="clear" w:pos="709"/>
        </w:tabs>
        <w:rPr/>
      </w:pPr>
      <w:r>
        <w:rPr/>
        <w:t>Az ajánlati kötöttség az ajánlattételi határidő lejártával jön létre. Mértéke 60 nap.</w:t>
      </w:r>
    </w:p>
    <w:p>
      <w:pPr>
        <w:pStyle w:val="TextBodyIndent"/>
        <w:tabs>
          <w:tab w:val="clear" w:pos="709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i biztosíték előírására, valamit a szerződésben megkövetelt biztosítékokra vonatkozó információt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jánlatkérő jelen közbeszerzési eljárásban az ajánlattételt nem köti ajánlati biztosíték adásához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zerződést biztosító mellékkötelezettsége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i/>
          <w:i/>
          <w:color w:val="3366FF"/>
          <w:u w:val="single"/>
        </w:rPr>
      </w:pPr>
      <w:r>
        <w:rPr>
          <w:color w:val="000000"/>
        </w:rPr>
        <w:t xml:space="preserve">Késedelmi kötbér mértéke: 300.000,-Ft/nap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color w:val="000000"/>
        </w:rPr>
      </w:pPr>
      <w:r>
        <w:rPr>
          <w:color w:val="000000"/>
        </w:rPr>
        <w:t>Késedelmi kötbér mértéke a részhatáridők vonatkozásában: 100.000.- 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color w:val="000000"/>
        </w:rPr>
      </w:pPr>
      <w:r>
        <w:rPr>
          <w:color w:val="000000"/>
        </w:rPr>
        <w:t>Meghiúsulási kötbér mértéke: a vállalkozási szerződés szerinti, áfa nélkül számított ellenszolgáltatás 5%-a.</w:t>
      </w:r>
    </w:p>
    <w:p>
      <w:pPr>
        <w:pStyle w:val="Normal"/>
        <w:ind w:left="397" w:hanging="0"/>
        <w:jc w:val="both"/>
        <w:rPr/>
      </w:pPr>
      <w:r>
        <w:rPr>
          <w:color w:val="000000"/>
          <w:shd w:fill="FFFFFF" w:val="clear"/>
        </w:rPr>
        <w:t>A szerződés hibás teljesítésével kapcsolatos igények biztosítékaként ajánlatkérő a szerződés szerinti nettó ellenszolgáltatás 5%-nak megfelelő összegű biztosítékot köt ki a Kbt. 126.§ (3)-(4) bekezdése alapján. A biztosíték a Kbt. 126.§ (6) bekezdés a) pontjában előírtak szerint teljesíthető ajánlattevő választása szerint.</w:t>
      </w:r>
    </w:p>
    <w:p>
      <w:pPr>
        <w:pStyle w:val="Szvegtrzs3"/>
        <w:ind w:left="397" w:hanging="0"/>
        <w:rPr>
          <w:i/>
          <w:i/>
          <w:color w:val="3366FF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Jótállás időtartama: 3 év</w:t>
      </w:r>
      <w:r>
        <w:rPr>
          <w:color w:val="3366FF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color w:val="000000"/>
        </w:rPr>
        <w:t xml:space="preserve">A nyertes ajánlattevő a 8. pont szerinti előlegre akkor jogosult, ha a Kbt. 126.§ (5) bekezdésének figyelembevételével a Kbt. 126.§ (6) bekezdés a) pontja szerinti előleg-visszafizetési biztosítékot nyújt az Ajánlatkérő számára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Európai Unióból származó forrásból támogatott közbeszerzés esetén az érintett projektre (programra) vonatkozó adatok:</w:t>
      </w:r>
    </w:p>
    <w:p>
      <w:pPr>
        <w:pStyle w:val="Szvegtrzsbehzssal2"/>
        <w:ind w:left="397" w:hanging="0"/>
        <w:rPr/>
      </w:pPr>
      <w:r>
        <w:rPr/>
        <w:t>„</w:t>
      </w:r>
      <w:r>
        <w:rPr/>
        <w:t>Korok és Borok – Tematikus Sétaút Hévíz Egregy Városrészben” című, NYDOP-2.1.1/F-12-2012-0018 azonosítószámú projek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6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Az összegezés megküldésének időpontja és a szerződéskötés tervezett időpontja: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/>
          <w:iCs/>
        </w:rPr>
        <w:t>Összegezés megküldésének tervezett időpontja:</w:t>
      </w:r>
      <w:r>
        <w:rPr/>
        <w:t xml:space="preserve"> 2014. május 29.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/>
          <w:iCs/>
        </w:rPr>
        <w:t>Szerződéskötés tervezett időpontja:</w:t>
      </w:r>
      <w:r>
        <w:rPr/>
        <w:t xml:space="preserve"> 2014. június 10.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/>
      </w:r>
    </w:p>
    <w:p>
      <w:pPr>
        <w:pStyle w:val="Szvegtrzsbehzssal2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Egyéb információk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jánlatkérő a hiánypótlást a Kbt. 67.§ (1) bekezdése szerint teljes körben biztosítja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kérő jelzi, hogy a Kbt. 67.§ (5) bekezdése alapján nem rendel el újabb hiánypótlást arra vonatkozóan, ha a hiánypótlás során az ajánlattevő az ajánlatban korábban nem szereplő gazdasági szereplőt von be az eljárásba, és e gazdasági szereplőre tekintettel lenne szükséges az újabb hiánypótlás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tevőnek ajánlatában nyilatkoznia kell a Kbt. 60.§ (3) és (5) bekezdésekben foglaltakról, a Kbt. 40.§ (1) bekezdésben foglaltakról, a Kbt. 126.§ (5) bekezdésében foglaltakról, és adott esetben az 58.§ (3) bekezdésében foglaltakról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tevő a Kbt. 54.§ (1) bekezdése alapján köteles a munkavállalók védelmére és a munkafeltételekre vonatkozó olyan kötelezettségekről tájékozódni, amelyeknek a teljesítés helyén és a szerződés teljesítése során meg kell feleln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jánlatkérő az ajánlattételi felhívás 12.1. P1. és a 12.2. M1. pontjában szereplő alkalmassági feltételeket a minősített ajánlattevők jegyzékében szereplő előírásokhoz képest szigorúbban határozta meg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tevőnek csatolnia kell ajánlatában az ajánlatot aláíró, a cégjegyzésre jogosult személy(ek) közjegyző által hitelesített aláírási címpéldányának vagy ügyvéd által ellenjegyzett aláírás mintájának egyszerű másolati példányát. Ha a kötelezettségvállaló (ajánlatot aláíró) személye nem azonos a cégjegyzésre jogosulttal, úgy a jogosultságot meghatalmazással kell igazoln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kérő az aláírási jogosultságok ellenőrzése céljából az ajánlattevő adatait a www.e-cegjegyzek.hu weboldalon ellenőrzi. Amennyiben az említett weboldalon az ajánlattevő adatai nem találhatóak meg, akkor az ajánlattételi határidőt megelőző 30 napnál nem régebbi cégkivonato(ka)t eredetiben vagy egyszerű másolatban az ajánlathoz csatolni szükséges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jánlatkérő a Kbt. 27.§ (1) bekezdése alapján előírja, hogy a szerződés teljesítése érdekében gazdálkodó szervezet létrehozására nincs lehetőség. Közös ajánlattétel esetén a Kbt. 25.§-a szerint a vezető céget meg kell jelölni és a közös ajánlattevőknek egyetemleges felelősséget kell vállalniuk, valamint konzorciumi megállapodást kell kötni, és az ajánlatban csatolni kell a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jánlatkérő a 306/2011. (XII.23.) Korm. rendelet 9.§-a alapján előírja, hogy az ajánlattevőként szerződő fél köteles - legkésőbb a szerződéskötés időpontjára - felelősségbiztosítási szerződést kötni, vagy a meglévő felelősségbiztosítását kéri kiterjeszteni jelen beruházásra vonatkozóan is az előírt felelősségbiztosítási mértékre tekintettel. Ajánlatkérő az alábbi biztosítási mértékeket írja elő: kártérítési limit 100 millió forint/év, illetve káreseményenként 40 millió forint/kár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z ajánlat minden tartalommal rendelkező oldalát sorszámozással, kell ellátni. Az ajánlathoz tartalomjegyzéket kell csatol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 Kbt. 80.§ (1) bekezdése alapján ajánlattevő az ajánlatában - elkülönített módon elhelyezett - közölt üzleti titkot tartalmazó iratok nyilvánosságra hozatalát megtilthat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z ajánlat benyújtásának módja: Az ajánlatokat egy eredeti példányban papír alapon kinyomtatott összeállított formában (roncsolás mentes kötésben kell benyújtani), valamint 1 példányban CD/DVD adathordozón az eredeti, aláírt ajánlatot teljes terjedelmében pdf formátumban beszkennelve (az elektronikus példánynak a papír alapú példánnyal mindenben megegyezőnek kell lennie) kérjük benyújtani. Az 1 példány (nyomtatott) ajánlatot az 1 példány CD/DVD-vel együtt 1 db lezárt csomagolásban kérjük benyújtani. A csomagolásra rá kell írni az alábbi szövegeket: </w:t>
      </w:r>
      <w:r>
        <w:rPr>
          <w:i/>
          <w:color w:val="000000"/>
        </w:rPr>
        <w:t>Ajánlat a „Korok és Borok – Tematikus Sétaút Hévíz Egregy Városrészben” című, NYDOP-2.1.1/F-12-2012-0018 azonosítószámú projekt keretében bemutatóépület építési munkáinak kivitelezésére (III. eljárás)”</w:t>
      </w:r>
      <w:r>
        <w:rPr>
          <w:color w:val="000000"/>
        </w:rPr>
        <w:t xml:space="preserve"> valamint </w:t>
      </w:r>
      <w:r>
        <w:rPr>
          <w:i/>
          <w:color w:val="000000"/>
        </w:rPr>
        <w:t>„Tilos felbontani az ajánlattételi határidő lejártáig!”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mennyiben a benyújtott papír alapú példány és az elektronikus példány között eltérés van, úgy ajánlatkérő az eredeti papír alapú példányban (nyomtatott formában) benyújtott ajánlatot tekinti mérvadó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Az ajánlattételi felhívás megküldésének napja:</w:t>
      </w:r>
    </w:p>
    <w:p>
      <w:pPr>
        <w:pStyle w:val="TextBodyIndent"/>
        <w:tabs>
          <w:tab w:val="clear" w:pos="709"/>
        </w:tabs>
        <w:rPr/>
      </w:pPr>
      <w:r>
        <w:rPr/>
        <w:t>2014. április 30.</w:t>
      </w:r>
    </w:p>
    <w:p>
      <w:pPr>
        <w:pStyle w:val="TextBodyIndent"/>
        <w:tabs>
          <w:tab w:val="clear" w:pos="709"/>
        </w:tabs>
        <w:rPr/>
      </w:pPr>
      <w:r>
        <w:rPr/>
      </w:r>
    </w:p>
    <w:p>
      <w:pPr>
        <w:pStyle w:val="TextBodyIndent"/>
        <w:tabs>
          <w:tab w:val="clear" w:pos="709"/>
        </w:tabs>
        <w:rPr/>
      </w:pPr>
      <w:r>
        <w:rPr/>
      </w:r>
    </w:p>
    <w:p>
      <w:pPr>
        <w:pStyle w:val="TextBodyIndent"/>
        <w:tabs>
          <w:tab w:val="clear" w:pos="709"/>
        </w:tabs>
        <w:ind w:left="0" w:hanging="0"/>
        <w:rPr/>
      </w:pPr>
      <w:r>
        <w:rPr/>
      </w:r>
    </w:p>
    <w:p>
      <w:pPr>
        <w:pStyle w:val="TextBodyIndent"/>
        <w:tabs>
          <w:tab w:val="clear" w:pos="709"/>
        </w:tabs>
        <w:ind w:lef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eszprémBer Zrt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Sipos Kata" w:date="2014-03-18T13:42:00Z" w:initials="S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Legyenek szívesek ellenőrizni, hogy megfelelőek-e a mennyiségek.</w:t>
      </w:r>
    </w:p>
  </w:comment>
  <w:comment w:id="1" w:author="Sallai Gábor" w:date="2014-04-22T12:07:00Z" w:initials="SG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0" w:author="Sallai Gábor" w:date="2014-04-22T12:07:00Z" w:initials="SG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Sipos Kata" w:date="2014-03-18T13:48:00Z" w:initials="S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 korábbi eljárásban ez volt a befejezési határidő, ez gondolom, már nem tartható. Legyenek szívesek az új határidőt megadni.</w:t>
      </w:r>
    </w:p>
  </w:comment>
  <w:comment w:id="4" w:author="Sipos Kata" w:date="2014-03-18T13:46:00Z" w:initials="S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Legyenek szívesek megadni a részteljesítési határidőket</w:t>
      </w:r>
    </w:p>
  </w:comment>
  <w:comment w:id="5" w:author="Sipos Kata" w:date="2014-03-18T13:47:00Z" w:initials="S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Amennyiben a részteljesítéshez rendelt műszaki tartalom nem megfelelő ebben a formában, legyenek szívesek megfelelően átírn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6">
    <w:lvl w:ilvl="0">
      <w:start w:val="1"/>
      <w:numFmt w:val="decimal"/>
      <w:lvlText w:val="%1.,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4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sz w:val="2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6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MS ??;MS Mincho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zvegtrzs3Char">
    <w:name w:val="Szövegtörzs 3 Char"/>
    <w:qFormat/>
    <w:rPr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zvegtrzs2Char">
    <w:name w:val="Szövegtörzs 2 Char"/>
    <w:qFormat/>
    <w:rPr>
      <w:sz w:val="2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i/>
      <w:iCs/>
      <w:sz w:val="26"/>
    </w:rPr>
  </w:style>
  <w:style w:type="character" w:styleId="Szvegtrzsbehzssal3Char">
    <w:name w:val="Szövegtörzs behúzással 3 Char"/>
    <w:qFormat/>
    <w:rPr>
      <w:i/>
      <w:iCs/>
      <w:sz w:val="2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108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i/>
      <w:iCs/>
      <w:sz w:val="2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24:00Z</dcterms:created>
  <dc:creator>bachstedterl</dc:creator>
  <dc:description/>
  <cp:keywords/>
  <dc:language>en-US</dc:language>
  <cp:lastModifiedBy>Sallai Gábor</cp:lastModifiedBy>
  <cp:lastPrinted>2014-01-23T08:21:00Z</cp:lastPrinted>
  <dcterms:modified xsi:type="dcterms:W3CDTF">2014-04-22T12:57:00Z</dcterms:modified>
  <cp:revision>213</cp:revision>
  <dc:subject/>
  <dc:title>AJÁNLATTÉTELI FELHÍVÁS</dc:title>
</cp:coreProperties>
</file>